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4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942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433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259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57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15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773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172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0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751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787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22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74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