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427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5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932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15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5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756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404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53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49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87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0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235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446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083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099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685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056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