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299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845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27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107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492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726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753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196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92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482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103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977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44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79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224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