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717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951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060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270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224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608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547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931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017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91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108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14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530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