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132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927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689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208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3870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600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8457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561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601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074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037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074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013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668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748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553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7544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