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9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832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157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847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81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60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577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625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665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210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77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255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957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97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689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