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08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33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45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47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02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2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68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96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6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407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53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541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