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83612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57357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01120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42536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05700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11149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01269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55406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42442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85840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99675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69853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01869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11912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72597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46778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61839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