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246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044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85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405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963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76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266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373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560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11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03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997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338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18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992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