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7666777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7228679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