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2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2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62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469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88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783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47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2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501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36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72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49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7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