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73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565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875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73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443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246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60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65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47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98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93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4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517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81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974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963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