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8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01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92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950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025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08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98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74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4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58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43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287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69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75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81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