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86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545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09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185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75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599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803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78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51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05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085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217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62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