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008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377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38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6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09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12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684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099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13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93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1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1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687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80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01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82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62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