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4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808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529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17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86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80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859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08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47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301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784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94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69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917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28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