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94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84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7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42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54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17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3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07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56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3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46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8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