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258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804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850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260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982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381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925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098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842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239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211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409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670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447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4488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588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1438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