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42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6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28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5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02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39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563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12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02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787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8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3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668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52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30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