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36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60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922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2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4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463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43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63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90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309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650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01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37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