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28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705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33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47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6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53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12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796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93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23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9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36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98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7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46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45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