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051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336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249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612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744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013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126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688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441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095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561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974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333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068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61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