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718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464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9291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511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387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364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485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113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794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532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154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536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