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30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802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03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63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80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4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79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70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98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69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8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9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09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65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83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60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9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