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89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22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010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91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38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39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06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230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651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9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45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92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8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08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00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