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354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733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725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028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769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771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144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257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18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420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74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402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525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