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067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285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568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444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090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897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269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222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095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822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111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673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918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570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993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331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287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