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138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288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330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1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129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370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611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43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299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245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920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236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395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80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944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