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31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440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285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105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24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540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5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370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26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30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6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2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