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7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516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403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149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834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91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213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212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51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86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935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191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695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249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5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422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029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