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530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036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600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811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198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78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579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341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29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226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187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273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694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680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212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