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590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3589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508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1043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6063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2688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9474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3659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3248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026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141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202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0006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