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859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573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528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688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925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06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50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038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745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151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24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858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13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53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875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11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