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198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397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94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191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173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358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870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839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440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110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849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818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9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77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19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