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46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06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32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75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49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00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48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74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6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58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7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8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