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26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74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35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3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716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96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76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154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465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74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628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128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46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372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523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57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394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