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3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228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202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764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15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44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63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24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921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46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1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370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098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7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30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