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765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505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295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84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464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892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755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915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263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588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79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05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794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