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368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77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548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76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313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257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207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145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184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40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398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721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192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606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22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93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107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