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90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599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847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021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866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381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462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056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011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606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068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248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136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921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919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