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57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2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526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99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33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129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55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2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556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201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9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17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971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