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137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05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602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931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826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258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58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14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967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40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250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27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72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325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05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294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902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