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605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47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22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144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318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333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439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314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860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988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37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230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361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913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63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