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530195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6994011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5250554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8906060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3713565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3512095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9290742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2681456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9006203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8136359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3411414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436449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9163618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