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89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270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074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856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332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149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521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806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264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202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647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268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198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368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474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242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751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