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12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700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266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331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555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00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668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051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192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871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559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479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68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083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96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