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91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441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89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59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55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84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923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32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3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37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4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597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