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05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95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67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396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764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589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896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08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422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846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87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477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922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326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629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969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683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