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822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645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345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391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870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945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945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848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188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380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029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852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274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909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596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