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2765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72223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97969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87870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13076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33724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39535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99569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36893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31723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42333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7710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91223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